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715337560"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468694368"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964492137"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76686924"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20764115"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811580689"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180650450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824497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1952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